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s 7</w:t>
      </w:r>
      <w:r>
        <w:rPr>
          <w:rFonts w:cs="Comic Sans MS" w:ascii="Comic Sans MS" w:hAnsi="Comic Sans MS"/>
          <w:b/>
          <w:sz w:val="16"/>
          <w:szCs w:val="16"/>
        </w:rPr>
        <w:t> : (3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s documents doivent être obligatoirement affichés dans un établissement d’APS tel qu’une association loi 1901 de plongée sous-marine ?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Généralités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 affichage a pour objectif d’informer le public sur la qualité de l’encadrement, le respect des normes de sécurité et les conditions de pratique de l’activité physique ou sportive développé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pour ces raisons que doivent être affichés dans un lieu accessible et visible de tous :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Affichage au regard du Code du Sport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a photocopie du récépissé de déclaration d’établissement d’APS,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’attestation du contrat d’assurance en responsabilité civile,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hotocopie des diplômes des éducateurs employés contre rémunération,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a photocopie des cartes professionnelles attestant de la qualification des enseignants,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a photocopie des textes réglementaires fixant les garanties d’hygiène, de sécurité et des normes techniques,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 plan d’organisation des secours avec les numéros d’urgenc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Affichage au regard du Code de la Consommation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s tarifs pour toute prestation de service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s modalités de remise d’une feuille de note pour tout prestataire de services (associations)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obligatoire pour des sommes supérieures ou égales à 25€,</w:t>
      </w:r>
    </w:p>
    <w:p>
      <w:pPr>
        <w:pStyle w:val="Normal"/>
        <w:ind w:left="2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facultative pour des sommes inférieures à 25€ sauf si demandé par l’intéressé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70C0"/>
          <w:sz w:val="28"/>
          <w:szCs w:val="16"/>
        </w:rPr>
      </w:pPr>
      <w:r>
        <w:rPr>
          <w:rFonts w:cs="Comic Sans MS" w:ascii="Comic Sans MS" w:hAnsi="Comic Sans MS"/>
          <w:b/>
          <w:i/>
          <w:color w:val="0070C0"/>
          <w:sz w:val="28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9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11-26T09:31:00Z</dcterms:modified>
  <cp:revision>3</cp:revision>
  <dc:subject/>
  <dc:title>Le cadre légal et reglementaire de l’activité</dc:title>
</cp:coreProperties>
</file>